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61"/>
        <w:jc w:val="right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hd w:fill="FFFFFF" w:val="clear"/>
        </w:rPr>
        <w:t>Załącznik nr 1d do SWZ</w:t>
      </w:r>
    </w:p>
    <w:p>
      <w:pPr>
        <w:pStyle w:val="Normal"/>
        <w:spacing w:lineRule="auto" w:line="360"/>
        <w:ind w:firstLine="1985"/>
        <w:jc w:val="right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(Załącznik nr 1 do Umowy)</w:t>
      </w:r>
    </w:p>
    <w:p>
      <w:pPr>
        <w:pStyle w:val="Normal"/>
        <w:spacing w:lineRule="auto" w:line="360"/>
        <w:jc w:val="both"/>
        <w:rPr>
          <w:rStyle w:val="Teksttreci2"/>
          <w:rFonts w:ascii="Arial" w:hAnsi="Arial" w:cs="Arial"/>
          <w:sz w:val="22"/>
          <w:szCs w:val="22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"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 Narrow" w:hAnsi="Arial Narrow"/>
          <w:b/>
          <w:sz w:val="24"/>
          <w:szCs w:val="24"/>
          <w:shd w:fill="FFFFFF" w:val="clear"/>
          <w:lang w:eastAsia="pl-PL"/>
        </w:rPr>
        <w:t>Opis przedmiotu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</w:rPr>
        <w:t>Zakres wykonywanych prac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rzedmiotem zamówienia jest usługa utrzymania czystości w lokalu zajmowanym przez Oddział Terenowy Państwowej Inspekcji Pracy</w:t>
      </w:r>
      <w:r>
        <w:rPr>
          <w:rFonts w:cs="Arial" w:ascii="Arial" w:hAnsi="Arial"/>
        </w:rPr>
        <w:t xml:space="preserve"> w Siedlcach o łącznej powierzchni 217,93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usytuowanym na parterze nieruchomości położonej przy ul. Brzeskiej 97. </w:t>
      </w:r>
      <w:r>
        <w:rPr>
          <w:rFonts w:eastAsia="Times New Roman" w:cs="Arial" w:ascii="Arial" w:hAnsi="Arial"/>
          <w:lang w:eastAsia="pl-PL"/>
        </w:rPr>
        <w:t>W zakres świadczonej usługi wchodzą czynności związane z utrzymaniem czystości w pomieszczeniach biurowych, w których pracę świadczyć będzie 15 pracowników Zamawiając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mieszczenia wchodzące w skład siedziby Zamawiającego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pomieszczenia biurowe – łącznie 166,93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14 szt.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e socjalne/drukarnia – 15,0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rytarz – 36,0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Usługa świadczona będzie w dni robocze w przedziale czasowym 8.00-16.00 po 2 godziny dzienne (dokładne godziny świadczenia usługi ustali kierownik oddziału z wybranym Wykonawcą) przy użyciu sprzętu, środków czyszczących, dezynfekujących, materiałów eksploatacyjnych urządzeń będących własnością Wykonawcy. W zakres świadczonej usługi wchodzi również dwukrotne mycie okien </w:t>
      </w:r>
      <w:r>
        <w:rPr>
          <w:rFonts w:eastAsia="Times New Roman" w:cs="Arial" w:ascii="Arial" w:hAnsi="Arial"/>
          <w:shd w:fill="FFFFFF" w:val="clear"/>
          <w:lang w:eastAsia="pl-PL"/>
        </w:rPr>
        <w:t xml:space="preserve">(wraz z ramami, w całym budynku, od środka i na zewnątrz) </w:t>
      </w:r>
      <w:r>
        <w:rPr>
          <w:rFonts w:eastAsia="Times New Roman" w:cs="Arial" w:ascii="Arial" w:hAnsi="Arial"/>
          <w:lang w:eastAsia="pl-PL"/>
        </w:rPr>
        <w:t xml:space="preserve"> – na życzenie i po ustaleniu terminów z Kierownikiem Oddziału. Powierzchnia okien do umycia wynosi </w:t>
      </w:r>
      <w:r>
        <w:rPr>
          <w:rFonts w:cs="Arial" w:ascii="Arial" w:hAnsi="Arial"/>
        </w:rPr>
        <w:t>ok. 6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okna standardowe)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851" w:hanging="284"/>
        <w:jc w:val="both"/>
        <w:rPr/>
      </w:pPr>
      <w:r>
        <w:rPr>
          <w:rFonts w:eastAsia="Times New Roman" w:cs="Arial" w:ascii="Arial" w:hAnsi="Arial"/>
          <w:shd w:fill="FFFFFF" w:val="clear"/>
          <w:lang w:eastAsia="pl-PL"/>
        </w:rPr>
        <w:t>W zakres obowiązków Wykonawcy wchodzi codzienne  sprzątanie pomieszczeń wymienionych w pkt 3 powyżej, w tym m.in.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odkurzanie powierzchni podłóg pokrytej wykładziną dywanową wraz z listwami przypodłogowym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suwanie z wykładzin ewentualnych plam i zabrudzeń (zapieranie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mycie posadzek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wycieranie kurzy z biurek, stolików i innych mebli, parapetów, lampek, półek, sprzętu komputerowego, kopiarek wielofunkcyjnych, grzejników, elementów dekoracyjnych itp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bieranie i wynoszenie zawartości koszy na śmieci oraz wkładanie do nich nowych worków z tworzywa sztuczn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bieranie i wynoszenie zawartości niszczarek (ścinki) oraz wkładanie do nich nowych worków z tworzywa sztuczn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klamek, szyldów oraz napisów na drzwia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drzwi (drzwi szklane lub okleina drewniana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suwanie plam i zabrudzeń ze wszystkich mebli oraz urządzeń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koszy na śmiec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trzymanie czystości i konserwacja podłóg z płytek podłogowy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luster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pojemników na mydło, podajników na papier toaletowy i ręcznik papierow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mycie i dezynfekowanie sanitariatów, umywalek, baterii łazien</w:t>
        <w:softHyphen/>
        <w:t xml:space="preserve">kowych </w:t>
        <w:br/>
        <w:t>i kuchenny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mycie płytek ceramicznych na ścianach (np. toalety, pomieszczenia socjalne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akładanie kostek zapachowych w sanitariatach i rozkładanie odświeżaczy powietrza w toaleta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akładanie ręczników papierowych białych i uzupełniania mydła w pojemnikach umieszczonych w toaleta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akładanie białego papieru toaletowego w toaleta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mycie lodówek, kuchenek mikrofalowy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suwania kamienia z sanitariatów, umywalek, baterii łazienko</w:t>
        <w:softHyphen/>
        <w:t xml:space="preserve">wych </w:t>
        <w:br/>
        <w:t>i kuchennych, płytek oraz czajników - wg potrzeb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a fug w kuchni, łazienkach, na podłogach korytarzy i in. pomieszczeń - co najmniej 1 raz w miesiąc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3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shd w:fill="FFFFFF" w:val="clear"/>
          <w:lang w:eastAsia="pl-PL"/>
        </w:rPr>
        <w:t>co najmniej 1 raz w tygodniu  wycierania kurzu z lamp, żyrandoli, ram obrazów oraz antyram, stojaków na materiały promocyjne - jeżeli takowe są w pomieszczeni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o najmniej 1 raz w tygodniu – sprzątanie powierzchni garaży znajdujących się na terenie kompleksu biurowego przy ul. Fliedorfa „Nila” 15 w Ostrołęc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zostałe warunki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wykonania zamówienia należy stosować profesjonalne, atestowane, ekolo</w:t>
        <w:softHyphen/>
        <w:t xml:space="preserve">giczne i wysokiej jakości środki do sprzątania. </w:t>
      </w:r>
      <w:r>
        <w:rPr>
          <w:rFonts w:cs="Arial" w:ascii="Arial" w:hAnsi="Arial"/>
        </w:rPr>
        <w:t>Materiały używane przy realizacji umowy powinny spełniać normy jakościowe oraz posiadać atesty dopuszczające do obrotu – wymagane prawem polskim lub Unii Europejskiej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zobowiązany jest zapewnić osoby i środki - oprzyrządowanie w tym gąbki, ścierki, rękawiczki, worki na śmieci, szczotki do sanitariatów, inne materiały niezbędne do prawidłowego wykonywania zamówienia itp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ind w:left="1134" w:hanging="283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zapewni następujące środki czystośc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płytek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fug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sanitariatów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luster i innych szklanych oraz plastikowych powierzchni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siedzisk oraz oparć krzeseł i foteli tapicerowanych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usuwania plam z powierzchni tapicerowanych, wykładzin i dywanów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wycierania kurzu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konserwacji mebli – zwykłych – meble biurowe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konserwacji mebli – w sali konferencyjnej, gabinetach, na korytarzach (okleina naturalna i płyty wiórowe laminowane)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mycia umywalek w kuchni oraz łazience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mycia baterii w kuchni oraz łazience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mycia i podłóg w kuchni, łazienkach, sanitariatach i korytarzach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kratek wentylacyjnych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koszy na śmieci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klamek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drzwi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pojemników na mydło, papier i ręczniki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dezynfekcji sanitariatów i umywalek i płytek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usuwania kamienia z sanitariatów i umywalek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usuwania kamienia z baterii i płytek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mycia podłóg w łazienkach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mebli skórzanych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konserwacji mebli skórzanych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ram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dezynfekcji sanitariatów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udrażniania odpływów (w płynie)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apier toaletowy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ydło w płynie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ęczniki papierowe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ostki do toalet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dświeżacze powietrza w sprayu;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w ilości dostosowanej do bieżących po</w:t>
        <w:softHyphen/>
        <w:t xml:space="preserve">trzeb. Koszt ww. środków należy uwzględnić </w:t>
        <w:br/>
        <w:t>w cenie oferty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soby świadczące usługę u Zamawiający muszą być zatrudnione przez wykonawcę na</w:t>
      </w:r>
      <w:r>
        <w:rPr>
          <w:rFonts w:eastAsia="Times New Roman" w:cs="Arial" w:ascii="Arial" w:hAnsi="Arial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odstawie umowy o pracę. O zmianie którejkolwiek osoby wymienionej w umowie, wykonawca będzie informował Zamawiającego na piśmie z co najmniej jednodniowym wyprzedzeniem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>Wykonawca zobowiązany będzie do zapewnienia wszystkich koniecznych środ</w:t>
        <w:softHyphen/>
        <w:t>ków myjących, czyszczących, pielęgnacyjnych, konserwujących i innych używa</w:t>
        <w:softHyphen/>
        <w:t>nych do utrzymania czystości oraz środków higienicznych (w tym w szczególności: papiery toaletowe, ręczniki papierowe, mydło, odświeżacze do toalet, odświeżacze powietrza). Zamawiający wymaga, by wszystkie ww. środki i artykuły higieniczne posiadały wymagane przepisami prawa certyfikaty bezpieczeństwa/deklaracje zgodności oraz atesty dopuszczające do stosowania w pomieszczeniach, w któ</w:t>
        <w:softHyphen/>
        <w:t>rych przebywają ludzie i gwarantujące zachowanie właściwej higieny sanitarnej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ateriały</w:t>
      </w:r>
      <w:r>
        <w:rPr>
          <w:rFonts w:cs="Arial" w:ascii="Arial" w:hAnsi="Arial"/>
        </w:rPr>
        <w:t xml:space="preserve"> wskazane w opisie przedmiotu i materiały do nich równoważne używane przy realizacji umowy powinny spełniać normy jakościowe oraz posiadać atesty dopuszczające do obrotu – wymagane prawem polskim lub Unii Europejskiej. Materiały używane przy realizacji umowy muszą być stosowane w terminie ich przydatności do używania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ęczniki papierowe</w:t>
      </w:r>
      <w:r>
        <w:rPr>
          <w:rFonts w:cs="Arial" w:ascii="Arial" w:hAnsi="Arial"/>
        </w:rPr>
        <w:t>: kolor biały, miękki, gruby tłoczony, dwuwarstwowy i bezzapachowy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apier toaletowy do WC miękki, co najmniej dwuwarstwowy, celulozowy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każde żądanie zamawiającego wykonawca będzie zobowiązany okazać pro</w:t>
        <w:softHyphen/>
        <w:t>dukty, które używa do wykonania usługi – w terminie 2 dni od pisemnego przekazania żądania. Jeżeli produkty, o których mowa w punkcie niniejszym, zostaną wycofane z rynku, Wykonawca ma obowiązek o niniejszym poinformować Zamawiającego oraz wskazać, jaki produkt będzie stosowany w zamian za wycofany. Do informacji ma być załączone oświadczenie Wykonawcy o tym, że dany produkt posiada wszelkie prawem wymagane atesty i jest dopuszczony do stosowania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szystkie osoby sprzątające mają być wyposażone w odzież ochronną (zgodnie </w:t>
        <w:br/>
        <w:t>z obowiązującymi przepisami prawa) i mają być przeszkolone w zakresie przepisów bezpieczeństwa i higieny pracy oraz przepisów przeciwpożarowych. Koszt powyższego należy wliczyć w cenę oferty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oszty dojazdów osób sprzątających oraz osoby nadzorującej do siedziby zamawiającego  pokryw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ierwszym dniu świadczenia usługi osoby zostaną zapoznane z rozmieszczeniem pomieszcz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 zobowiązuje się do utrzymania w czystości ścierek, mopów, szczotek </w:t>
        <w:br/>
        <w:t xml:space="preserve"> innych akcesoriów służących do sprzątania (akcesoria nie mogą nosić oznak całkowitego zużycia) poprzez ich okresową wymianę:</w:t>
      </w:r>
    </w:p>
    <w:p>
      <w:pPr>
        <w:pStyle w:val="Normal"/>
        <w:spacing w:lineRule="auto" w:line="360" w:before="0" w:after="120"/>
        <w:ind w:left="108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) wymiana ścierek do kurzu z włóknem antystatycznym – 2 razy w miesiącu lub </w:t>
        <w:br/>
        <w:t>w razie potrzeby;</w:t>
      </w:r>
    </w:p>
    <w:p>
      <w:pPr>
        <w:pStyle w:val="Normal"/>
        <w:spacing w:lineRule="auto" w:line="360" w:before="0" w:after="120"/>
        <w:ind w:left="108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) wymiana mopów – 1 raz na miesiąc lub w razie potrzeby;</w:t>
      </w:r>
    </w:p>
    <w:p>
      <w:pPr>
        <w:pStyle w:val="Normal"/>
        <w:spacing w:lineRule="auto" w:line="360" w:before="0" w:after="120"/>
        <w:ind w:left="108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) wymiana gąbek do zmywania – 1 raz w tygodniu lub w razie potrzeby;</w:t>
      </w:r>
    </w:p>
    <w:p>
      <w:pPr>
        <w:pStyle w:val="Normal"/>
        <w:spacing w:lineRule="auto" w:line="360" w:before="0" w:after="120"/>
        <w:ind w:left="108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) wymiana ściereczek do ścierania w kuchniach w miarę potrzeb;</w:t>
      </w:r>
    </w:p>
    <w:p>
      <w:pPr>
        <w:pStyle w:val="Normal"/>
        <w:spacing w:lineRule="auto" w:line="360" w:before="0" w:after="120"/>
        <w:ind w:left="1080" w:hanging="0"/>
        <w:jc w:val="both"/>
        <w:rPr/>
      </w:pPr>
      <w:r>
        <w:rPr>
          <w:rFonts w:eastAsia="Times New Roman" w:cs="Arial" w:ascii="Arial" w:hAnsi="Arial"/>
          <w:lang w:eastAsia="pl-PL"/>
        </w:rPr>
        <w:t>e) wymiana szczotek do sanitariatów - 1 raz na 6 miesięcy lub w zależności od potrzeb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zapewni maszyny oraz narzędzia do utrzymania czystości, które posiadają atesty i spełniają wymagania w zakresie bhp, jak również nie wytwarzają dźwięku o natężeniu głośności powyżej 70 dB (m.in. odkurzacze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Jeżeli w trakcie świadczenia usługi ulegnie zniszczeniu lub uszkodzeniu mienie Zamawiającego (w tym w wyniku użycia niewłaściwych środków stosowanych do utrzymania czystości), Wykonawca zobowiązany będzie do naprawienia szkody poprzez przywrócenie stanu poprzedniego lub do zwrotu wartości zniszczonego lub uszkodzonego m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b/>
          <w:u w:val="single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b/>
          <w:u w:val="single"/>
          <w:shd w:fill="FFFFFF" w:val="clear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b/>
          <w:u w:val="single"/>
          <w:shd w:fill="FFFFFF" w:val="clear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Style w:val="Teksttreci2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578475" cy="218440"/>
          <wp:effectExtent l="0" t="0" r="0" b="0"/>
          <wp:docPr id="2" name="StopkaOgol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topkaOgol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6" r="-6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557847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2880" w:leader="none"/>
        <w:tab w:val="center" w:pos="4536" w:leader="none"/>
        <w:tab w:val="right" w:pos="9072" w:leader="none"/>
      </w:tabs>
      <w:spacing w:before="0" w:after="20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">
    <w:name w:val="Tekst treści (2)_"/>
    <w:qFormat/>
    <w:rPr>
      <w:rFonts w:ascii="Microsoft Sans Serif" w:hAnsi="Microsoft Sans Serif" w:cs="Microsoft Sans Serif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60" w:before="0" w:after="0"/>
      <w:ind w:hanging="540"/>
      <w:jc w:val="both"/>
    </w:pPr>
    <w:rPr>
      <w:rFonts w:ascii="Microsoft Sans Serif" w:hAnsi="Microsoft Sans Serif" w:cs="Microsoft Sans Serif"/>
      <w:sz w:val="21"/>
      <w:szCs w:val="21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28:00Z</dcterms:created>
  <dc:creator>Katarzyna Janeczek</dc:creator>
  <dc:description/>
  <cp:keywords/>
  <dc:language>en-US</dc:language>
  <cp:lastModifiedBy>Karolina Latosek</cp:lastModifiedBy>
  <cp:lastPrinted>2022-12-21T13:40:00Z</cp:lastPrinted>
  <dcterms:modified xsi:type="dcterms:W3CDTF">2026-01-20T10:40:00Z</dcterms:modified>
  <cp:revision>7</cp:revision>
  <dc:subject/>
  <dc:title/>
</cp:coreProperties>
</file>